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56</w:t>
        <w:tab/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zít na vědomí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kontrolu usnesení ke dni 5.3.2009. </w:t>
      </w:r>
    </w:p>
    <w:p>
      <w:pPr>
        <w:pStyle w:val="Normal"/>
        <w:tabs>
          <w:tab w:val="clear" w:pos="709"/>
          <w:tab w:val="left" w:pos="720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2/56</w:t>
        <w:tab/>
      </w:r>
      <w:r>
        <w:rPr>
          <w:sz w:val="24"/>
          <w:szCs w:val="24"/>
          <w:u w:val="single"/>
        </w:rPr>
        <w:t>Plnění usnesení Zastupitelstva obce Albrechtice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právu o stavu plnění usnesení Zastupitelstva obce Albrechtice dle písemné přílohy.</w:t>
      </w:r>
    </w:p>
    <w:p>
      <w:pPr>
        <w:pStyle w:val="Normal"/>
        <w:ind w:left="709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56</w:t>
        <w:tab/>
        <w:t>Informace o připravenosti obce na nepředvídané události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ind w:left="709" w:hanging="0"/>
        <w:jc w:val="both"/>
        <w:rPr/>
      </w:pPr>
      <w:r>
        <w:rPr/>
        <w:t xml:space="preserve">Rada obce Albrechtice rozhodla </w:t>
      </w:r>
    </w:p>
    <w:p>
      <w:pPr>
        <w:pStyle w:val="Heading1"/>
        <w:ind w:left="709" w:hanging="0"/>
        <w:jc w:val="both"/>
        <w:rPr/>
      </w:pPr>
      <w:r>
        <w:rPr/>
      </w:r>
    </w:p>
    <w:p>
      <w:pPr>
        <w:pStyle w:val="Heading1"/>
        <w:ind w:left="709" w:hanging="0"/>
        <w:jc w:val="both"/>
        <w:rPr/>
      </w:pPr>
      <w:r>
        <w:rPr/>
        <w:t xml:space="preserve">doporučit </w:t>
      </w:r>
    </w:p>
    <w:p>
      <w:pPr>
        <w:pStyle w:val="Heading1"/>
        <w:ind w:left="709" w:hanging="0"/>
        <w:jc w:val="both"/>
        <w:rPr/>
      </w:pPr>
      <w:r>
        <w:rPr/>
      </w:r>
    </w:p>
    <w:p>
      <w:pPr>
        <w:pStyle w:val="Heading1"/>
        <w:ind w:left="709" w:hanging="0"/>
        <w:jc w:val="both"/>
        <w:rPr/>
      </w:pPr>
      <w:r>
        <w:rPr/>
        <w:t>Zastupitelstvu obce Albrechtice vzít na vědomí informaci o připravenosti obce na nepředvídané události dle písemné přílohy.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31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56</w:t>
        <w:tab/>
        <w:t>Žádost o výjimku z počtu žáků v ZŠ a MŠ s polským jazykem vyučovacím Albrechtice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ýjimku z počtu žáků v příspěvkové organizaci Základní škola a mateřská škola s polským jazykem vyučovacím Albrechtice, Školní 11, okres Karviná, pro školní rok 2009/2010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ab/>
        <w:tab/>
        <w:tab/>
        <w:tab/>
        <w:tab/>
        <w:t>(ZODP.: TAJ.,  T.:  9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56</w:t>
        <w:tab/>
        <w:t>Procentní rozdělení nákladů na mzdu kotelníka pro rozúčtování služeb nájemcům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procentním rozdělením nákladů na mzdu kotelníka pro rozúčtování služeb nájemcům v bytech a v nebytových prostorách v majetku Obce Albrechtice dle písemné přílohy.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9.2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56</w:t>
        <w:tab/>
        <w:t>Žádost o pronájem pozemku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>písemnou žádost společnosti Lesy České republiky, s.p., Lesní správa Ostrava, se sídlem Těšínská 933, 739 34 Šenov u Ostravy, o pronájem části obecního pozemku   p.č. 2410/1 v k.ú. Albrechtice u Českého Těšína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>záměr pronájmu části obecního pozemku p.č. 2410/1 v k.ú. Albrechtice u Českého Těšína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 xml:space="preserve">zveřejn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</w:t>
      </w:r>
      <w:r>
        <w:rPr>
          <w:i w:val="false"/>
          <w:szCs w:val="24"/>
        </w:rPr>
        <w:t>záměr pronájmu pozemku dle písemné přílohy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ab/>
        <w:tab/>
        <w:tab/>
        <w:tab/>
        <w:tab/>
        <w:t>(ZODP.: TAJ.,  T.:  6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07/56</w:t>
        <w:tab/>
        <w:t>Žádost o souhlas s používáním vlajky obce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s užíváním vlajky obce během expozice „Střípky z minulosti Albrechtic“ v prostorách ZŠ   a MŠ Albrechtice dle žádosti Mgr. Pavly Feberové v souladu s čl.3 „Zásad pro použití znaku a vlajky obce Albrechtice“.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9.3. 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08/56</w:t>
        <w:tab/>
        <w:t xml:space="preserve">Ocenění Česlava Valoška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ěnova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>Česlavu Valoškovi bytem Albrechtice, cenu za celoživotní práci v oblasti archeologického výzkumu v obci Albrechtice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 rámci tohoto ocenění Česlavu Valoškovi poskytnutí finanční částky ve výši         5.000,-Kč.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19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56</w:t>
        <w:tab/>
        <w:t>Smlouva o věcném břemeni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jednorázovou finanční náhradu za zřízení věcného břemene ve výši 10 000,- Kč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mlouvu o věcném břemeni mezi společností ČEZ Distribuce, a.s. se sídlem Teplická 874/8, 405 02 Děčín 4, a Obcí Albrechtice ve znění dle písemné přílohy se změnou v článku IV. předložené smlouvy (výše finanční náhrady) ke stavě RD stavebníka Daniela Valoška na ul. Na Zámostí v obci Albrechtice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 xml:space="preserve">starostu podpisem smlouvy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11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56</w:t>
        <w:tab/>
        <w:t>Stanovisko vlastníka pozemku:</w:t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ouhlasi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ve věci stavby RD stavebníků Mgr. Jany Faksové bytem Karviná Hranice, a Rostislava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Faksy, bytem Albrechtic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 připojením přípojek k novostavbě rodinného domu na hlavní řady inženýrských sítí dle žádosti Ing.arch. Petra Kaliny bytem Albrechtice, zastupujícího žadatelé Mgr. Janu Faksovou                  a Rostislava Faksu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 umístěním inženýrských sítí, tj. vodovodní přípojky k novostavbě rodinného domu na pozemku p.č. 814/26 v k.ú. Albrechtice             u Českého Těšína, do pozemku místní komunikace ul. Pasecká, pozemek p.č. 2419 v k.ú. Albrechtice u Českého Těšína,               dle písemné žádosti žadatel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ve věci stavby RD stavebníků Silvie Podlucké a Jiřího Sznapky, bytem </w:t>
      </w:r>
      <w:r>
        <w:rPr>
          <w:i/>
          <w:sz w:val="24"/>
        </w:rPr>
        <w:t xml:space="preserve"> </w:t>
      </w:r>
      <w:r>
        <w:rPr>
          <w:sz w:val="24"/>
        </w:rPr>
        <w:t>Karviná Mizerov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 připojením přípojek k novostavbě rodinného domu na hlavní řady inženýrských sítí dle žádosti Ing.arch. Petra Kaliny bytem  Albrechtice, zastupujícího žadatelé Silvii Podlouckou a Jiřího Sznapku</w:t>
      </w:r>
    </w:p>
    <w:p>
      <w:pPr>
        <w:pStyle w:val="Normal"/>
        <w:ind w:left="28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s umístěním inženýrských sítí, tj. plynovodní přípojky k novostavbě rodinného domu na pozemku p.č. 814/25           v k.ú. Albrechtice u Českého Těšína, do pozemku místní komunikace ul. Pasecká, pozemek p.č. 2419 v k.ú. Albrechtice     u Českého Těšína, dle písemné žádosti žadatel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ve věci stavebních úprav výrobní haly investora spol. AGRO-EKO spol. s r.o.              se sídlem Technologická 372/2, 708 00 Ostrava Pustkovec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 připojením plynovodní přípojky ke stavbě haly na hlavní řad plynovodu dle žádosti Ing. Ivana Jurdina, bytem</w:t>
      </w:r>
      <w:r>
        <w:rPr>
          <w:i/>
          <w:sz w:val="24"/>
        </w:rPr>
        <w:t xml:space="preserve">, </w:t>
      </w:r>
      <w:r>
        <w:rPr>
          <w:sz w:val="24"/>
        </w:rPr>
        <w:t xml:space="preserve">Rychvald, zastupující investora spol. AGRO-EKO spol. s r.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</w:tabs>
        <w:jc w:val="both"/>
        <w:rPr/>
      </w:pPr>
      <w:r>
        <w:rPr>
          <w:sz w:val="24"/>
        </w:rPr>
        <w:t>s umístěním inženýrských sítí, tj. plynovodní přípojky, ke stavbě haly na pozemku p.č. 1377/2 v k.ú. Albrechtice u Českého Těšína, do pozemku místní komunikace ul. Bělehradská, pozemek p.č. 2424 v k.ú. Albrechtice u Českého Těšína, dle žádosti žadatel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 věci záměru Obce Stonavy omezit provoz na části ul. Osvobození na území obce Albrechtice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261" w:hanging="426"/>
        <w:jc w:val="both"/>
        <w:rPr/>
      </w:pPr>
      <w:r>
        <w:rPr>
          <w:sz w:val="24"/>
        </w:rPr>
        <w:t>vzít na vědomí žádost Obce Stonava o stanovisko vlastníka místní komunikace ul. Osvobození k návrhu omezit dopravu na části ul. Osvobození v úseku od silnice II.třídy (směr Horní Suchá – Karviná) po křižovatku Pasecká – Osvobození v obci Albrechtice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261" w:hanging="426"/>
        <w:jc w:val="both"/>
        <w:rPr>
          <w:sz w:val="24"/>
        </w:rPr>
      </w:pPr>
      <w:r>
        <w:rPr>
          <w:sz w:val="24"/>
        </w:rPr>
        <w:t>nesouhlasit s návrhem Obce Stonava omezit dopravu na uvedené části ul. Osvobození dopravním značením „Průjezd zakázán“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ouhlasit s připojením nemovitosti na pozemku p.č.550/3 na místní komunikaci ul. Na Zámostí, pozemek p.č. 551/1, obojí v k.ú. Albrechtice u Českého Těšína, dle písemné žádosti Mgr. Lukáše Gerlicha  bytem Chotěbuz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ouhlasit s navrhovanou trasou uložení diagnostického optického kabelu v rámci stavby „GSM-R v úseku Ostrava –st.hr.SR a Přerov - Č. Třebová“ (výstavba základnových stanic BTS železničního digitálního radiotelefonního systému) v bodě mimoúrovňového křížení trasy kabelu s místní komunikací ul. Osvobození na pozemku p.č. 2418/2  v k.ú. Albrechtice u Českého Těšína dle písemné žádosti společnosti SUDOP BRNO, spol. s r.o. se sídlem Kounicova 26, 611 36 Brno, IČ 44960417.  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11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56</w:t>
        <w:tab/>
        <w:t>Dohoda o užívání pozemku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) 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ohodu o vstupu na pozemek se žadatel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ilvií Podlouckou a Jiřím Sznapkou, oba bytem Karviná Mizerov dle písemné přílohy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gr. Janou Faksovou bytem Karviná Hranice a Rostislavem Faksou bytem Albrechtice dle písemné přílohy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Ing. Ivanem Jurdinem bytem Rychvald, zastupující společnost                        AGRO-EKO spol.s r.o. se sídlem Technologická 372/2, 708 00 Ostrava Pustkovec dle písemné přílohy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avlínou Zemovou bytem Albrechtice dle písemné přílohy</w:t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2.) pověř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rostu podpisem smlouvy</w:t>
      </w:r>
    </w:p>
    <w:p>
      <w:pPr>
        <w:pStyle w:val="Normal"/>
        <w:ind w:left="198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11.3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56</w:t>
        <w:tab/>
        <w:t>Splátkový kalendář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žádost Jaroslavy Holzerové nájemce restaurace Dělnický dům o schválení splátkového kalendáře k úhradě nájmu a služe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referentovi finančního oddělení zpracovat návrh splátkového kalendáře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radě obce na schůzi rady dne 19.3.2009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11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56</w:t>
        <w:tab/>
        <w:t>Soutěž „Vesnice roku 2009“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informaci starosty o vyhlášení soutěže „Vesnice roku 2009“     a o podmínkách soutěže dle písemné příloh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neúčastnit </w:t>
      </w:r>
    </w:p>
    <w:p>
      <w:pPr>
        <w:pStyle w:val="Normal"/>
        <w:ind w:left="70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 xml:space="preserve">se soutěže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11.3.2009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5.3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  <w:tab/>
        <w:tab/>
        <w:tab/>
        <w:t>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6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5.3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55"/>
        </w:tabs>
        <w:ind w:left="355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186"/>
        </w:tabs>
        <w:ind w:left="318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989"/>
        </w:tabs>
        <w:ind w:left="2989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186"/>
        </w:tabs>
        <w:ind w:left="3186" w:hanging="36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369"/>
        </w:tabs>
        <w:ind w:left="1369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eastAsia="Times New Roman" w:cs="Arial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2">
    <w:name w:val="WW8Num99z2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5z5">
    <w:name w:val="WW8Num115z5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sz w:val="24"/>
      <w:szCs w:val="24"/>
    </w:rPr>
  </w:style>
  <w:style w:type="character" w:styleId="WW8Num135z1">
    <w:name w:val="WW8Num135z1"/>
    <w:qFormat/>
    <w:rPr>
      <w:sz w:val="24"/>
      <w:szCs w:val="24"/>
    </w:rPr>
  </w:style>
  <w:style w:type="character" w:styleId="WW8Num135z2">
    <w:name w:val="WW8Num13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5z4">
    <w:name w:val="WW8Num135z4"/>
    <w:qFormat/>
    <w:rPr>
      <w:rFonts w:ascii="Times New Roman" w:hAnsi="Times New Roman" w:eastAsia="Times New Roman" w:cs="Times New Roman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i w:val="false"/>
      <w:sz w:val="24"/>
      <w:szCs w:val="24"/>
    </w:rPr>
  </w:style>
  <w:style w:type="character" w:styleId="WW8Num147z1">
    <w:name w:val="WW8Num147z1"/>
    <w:qFormat/>
    <w:rPr>
      <w:sz w:val="24"/>
      <w:szCs w:val="24"/>
    </w:rPr>
  </w:style>
  <w:style w:type="character" w:styleId="WW8Num147z2">
    <w:name w:val="WW8Num14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47z4">
    <w:name w:val="WW8Num147z4"/>
    <w:qFormat/>
    <w:rPr>
      <w:rFonts w:ascii="Times New Roman" w:hAnsi="Times New Roman" w:eastAsia="Times New Roman" w:cs="Times New Roman"/>
    </w:rPr>
  </w:style>
  <w:style w:type="character" w:styleId="WW8Num147z5">
    <w:name w:val="WW8Num147z5"/>
    <w:qFormat/>
    <w:rPr>
      <w:rFonts w:ascii="Times New Roman" w:hAnsi="Times New Roman" w:eastAsia="Times New Roman" w:cs="Times New Roman"/>
    </w:rPr>
  </w:style>
  <w:style w:type="character" w:styleId="WW8Num147z7">
    <w:name w:val="WW8Num147z7"/>
    <w:qFormat/>
    <w:rPr>
      <w:sz w:val="24"/>
      <w:szCs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1">
    <w:name w:val="WW8Num183z1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1">
    <w:name w:val="WW8Num197z1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i w:val="false"/>
      <w:sz w:val="24"/>
      <w:szCs w:val="24"/>
    </w:rPr>
  </w:style>
  <w:style w:type="character" w:styleId="WW8Num202z1">
    <w:name w:val="WW8Num202z1"/>
    <w:qFormat/>
    <w:rPr>
      <w:sz w:val="24"/>
      <w:szCs w:val="24"/>
    </w:rPr>
  </w:style>
  <w:style w:type="character" w:styleId="WW8Num202z2">
    <w:name w:val="WW8Num20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02z4">
    <w:name w:val="WW8Num202z4"/>
    <w:qFormat/>
    <w:rPr>
      <w:rFonts w:ascii="Times New Roman" w:hAnsi="Times New Roman" w:eastAsia="Times New Roman" w:cs="Times New Roman"/>
    </w:rPr>
  </w:style>
  <w:style w:type="character" w:styleId="WW8Num202z5">
    <w:name w:val="WW8Num202z5"/>
    <w:qFormat/>
    <w:rPr>
      <w:rFonts w:ascii="Times New Roman" w:hAnsi="Times New Roman" w:eastAsia="Times New Roman" w:cs="Times New Roman"/>
    </w:rPr>
  </w:style>
  <w:style w:type="character" w:styleId="WW8Num202z7">
    <w:name w:val="WW8Num202z7"/>
    <w:qFormat/>
    <w:rPr>
      <w:sz w:val="24"/>
      <w:szCs w:val="24"/>
    </w:rPr>
  </w:style>
  <w:style w:type="character" w:styleId="WW8Num203z0">
    <w:name w:val="WW8Num203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1">
    <w:name w:val="WW8Num211z1"/>
    <w:qFormat/>
    <w:rPr/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7z1">
    <w:name w:val="WW8Num217z1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0z2">
    <w:name w:val="WW8Num220z2"/>
    <w:qFormat/>
    <w:rPr>
      <w:rFonts w:ascii="Times New Roman" w:hAnsi="Times New Roman" w:eastAsia="Times New Roman" w:cs="Times New Roman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1">
    <w:name w:val="WW8Num242z1"/>
    <w:qFormat/>
    <w:rPr>
      <w:rFonts w:ascii="Times New Roman" w:hAnsi="Times New Roman" w:eastAsia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  <w:szCs w:val="24"/>
    </w:rPr>
  </w:style>
  <w:style w:type="character" w:styleId="WW8Num247z1">
    <w:name w:val="WW8Num247z1"/>
    <w:qFormat/>
    <w:rPr>
      <w:sz w:val="24"/>
      <w:szCs w:val="24"/>
    </w:rPr>
  </w:style>
  <w:style w:type="character" w:styleId="WW8Num247z2">
    <w:name w:val="WW8Num24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7z4">
    <w:name w:val="WW8Num247z4"/>
    <w:qFormat/>
    <w:rPr>
      <w:rFonts w:ascii="Times New Roman" w:hAnsi="Times New Roman" w:eastAsia="Times New Roman" w:cs="Times New Roman"/>
    </w:rPr>
  </w:style>
  <w:style w:type="character" w:styleId="WW8Num247z5">
    <w:name w:val="WW8Num247z5"/>
    <w:qFormat/>
    <w:rPr>
      <w:rFonts w:ascii="Times New Roman" w:hAnsi="Times New Roman" w:eastAsia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Times New Roman" w:hAnsi="Times New Roman" w:eastAsia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3z3">
    <w:name w:val="WW8Num273z3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i w:val="false"/>
      <w:sz w:val="24"/>
      <w:szCs w:val="24"/>
    </w:rPr>
  </w:style>
  <w:style w:type="character" w:styleId="WW8Num278z1">
    <w:name w:val="WW8Num278z1"/>
    <w:qFormat/>
    <w:rPr>
      <w:sz w:val="24"/>
      <w:szCs w:val="24"/>
    </w:rPr>
  </w:style>
  <w:style w:type="character" w:styleId="WW8Num278z2">
    <w:name w:val="WW8Num27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8z4">
    <w:name w:val="WW8Num278z4"/>
    <w:qFormat/>
    <w:rPr>
      <w:rFonts w:ascii="Times New Roman" w:hAnsi="Times New Roman" w:eastAsia="Times New Roman" w:cs="Times New Roman"/>
    </w:rPr>
  </w:style>
  <w:style w:type="character" w:styleId="WW8Num278z5">
    <w:name w:val="WW8Num278z5"/>
    <w:qFormat/>
    <w:rPr>
      <w:rFonts w:ascii="Times New Roman" w:hAnsi="Times New Roman" w:eastAsia="Times New Roman" w:cs="Times New Roman"/>
    </w:rPr>
  </w:style>
  <w:style w:type="character" w:styleId="WW8Num278z7">
    <w:name w:val="WW8Num278z7"/>
    <w:qFormat/>
    <w:rPr>
      <w:sz w:val="24"/>
      <w:szCs w:val="24"/>
    </w:rPr>
  </w:style>
  <w:style w:type="character" w:styleId="WW8Num279z1">
    <w:name w:val="WW8Num279z1"/>
    <w:qFormat/>
    <w:rPr/>
  </w:style>
  <w:style w:type="character" w:styleId="WW8Num281z0">
    <w:name w:val="WW8Num281z0"/>
    <w:qFormat/>
    <w:rPr>
      <w:sz w:val="24"/>
      <w:szCs w:val="24"/>
    </w:rPr>
  </w:style>
  <w:style w:type="character" w:styleId="WW8Num282z0">
    <w:name w:val="WW8Num282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Arial" w:hAnsi="Arial" w:eastAsia="Times New Roman" w:cs="Arial"/>
    </w:rPr>
  </w:style>
  <w:style w:type="character" w:styleId="WW8Num307z2">
    <w:name w:val="WW8Num307z2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>
      <w:i w:val="false"/>
      <w:sz w:val="24"/>
      <w:szCs w:val="24"/>
    </w:rPr>
  </w:style>
  <w:style w:type="character" w:styleId="WW8Num325z1">
    <w:name w:val="WW8Num325z1"/>
    <w:qFormat/>
    <w:rPr>
      <w:sz w:val="24"/>
      <w:szCs w:val="24"/>
    </w:rPr>
  </w:style>
  <w:style w:type="character" w:styleId="WW8Num325z2">
    <w:name w:val="WW8Num32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25z4">
    <w:name w:val="WW8Num325z4"/>
    <w:qFormat/>
    <w:rPr>
      <w:rFonts w:ascii="Times New Roman" w:hAnsi="Times New Roman" w:eastAsia="Times New Roman" w:cs="Times New Roman"/>
    </w:rPr>
  </w:style>
  <w:style w:type="character" w:styleId="WW8Num325z5">
    <w:name w:val="WW8Num325z5"/>
    <w:qFormat/>
    <w:rPr>
      <w:rFonts w:ascii="Times New Roman" w:hAnsi="Times New Roman" w:eastAsia="Times New Roman" w:cs="Times New Roman"/>
    </w:rPr>
  </w:style>
  <w:style w:type="character" w:styleId="WW8Num325z7">
    <w:name w:val="WW8Num325z7"/>
    <w:qFormat/>
    <w:rPr>
      <w:sz w:val="24"/>
      <w:szCs w:val="24"/>
    </w:rPr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Times New Roman" w:hAnsi="Times New Roman" w:eastAsia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3z1">
    <w:name w:val="WW8Num343z1"/>
    <w:qFormat/>
    <w:rPr>
      <w:sz w:val="24"/>
      <w:szCs w:val="24"/>
    </w:rPr>
  </w:style>
  <w:style w:type="character" w:styleId="WW8Num343z2">
    <w:name w:val="WW8Num343z2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/>
  </w:style>
  <w:style w:type="character" w:styleId="WW8Num346z0">
    <w:name w:val="WW8Num346z0"/>
    <w:qFormat/>
    <w:rPr/>
  </w:style>
  <w:style w:type="character" w:styleId="WW8Num348z1">
    <w:name w:val="WW8Num348z1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2z0">
    <w:name w:val="WW8Num37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38:00Z</dcterms:created>
  <dc:creator>u§ivatel</dc:creator>
  <dc:description/>
  <dc:language>en-US</dc:language>
  <cp:lastModifiedBy>PC</cp:lastModifiedBy>
  <cp:lastPrinted>2009-03-11T13:10:00Z</cp:lastPrinted>
  <dcterms:modified xsi:type="dcterms:W3CDTF">2009-03-11T12:11:00Z</dcterms:modified>
  <cp:revision>5</cp:revision>
  <dc:subject/>
  <dc:title>Předsedající:</dc:title>
</cp:coreProperties>
</file>